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709"/>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spacing w:lineRule="auto" w:line="228"/>
        <w:ind w:firstLine="709"/>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228"/>
        <w:ind w:firstLine="709"/>
        <w:jc w:val="center"/>
        <w:rPr>
          <w:rFonts w:ascii="PT Astra Serif" w:hAnsi="PT Astra Serif" w:cs="PT Astra Serif"/>
          <w:b/>
          <w:b/>
          <w:sz w:val="28"/>
          <w:szCs w:val="28"/>
        </w:rPr>
      </w:pPr>
      <w:r>
        <w:rPr>
          <w:rFonts w:cs="PT Astra Serif" w:ascii="PT Astra Serif" w:hAnsi="PT Astra Serif"/>
          <w:b/>
          <w:sz w:val="28"/>
          <w:szCs w:val="28"/>
        </w:rPr>
        <w:t xml:space="preserve">«О внесении изменений в Закон Ульяновской области </w:t>
        <w:br/>
        <w:t>«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w:t>
      </w:r>
    </w:p>
    <w:p>
      <w:pPr>
        <w:pStyle w:val="Normal"/>
        <w:spacing w:lineRule="auto" w:line="228"/>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28"/>
        <w:ind w:firstLine="709"/>
        <w:jc w:val="both"/>
        <w:rPr/>
      </w:pPr>
      <w:r>
        <w:rPr>
          <w:rFonts w:cs="PT Astra Serif" w:ascii="PT Astra Serif" w:hAnsi="PT Astra Serif"/>
          <w:sz w:val="28"/>
          <w:szCs w:val="28"/>
        </w:rPr>
        <w:t xml:space="preserve">Федеральным законом от 22.08.2004 № 122 – ФЗ «О внесении изменений </w:t>
        <w:br/>
        <w:t xml:space="preserve">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w:t>
        <w:br/>
        <w:t xml:space="preserve">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w:t>
        <w:br/>
        <w:t>в Российской Федерации» (далее - Федеральный закон № 122-ФЗ), установлено, что разграничение имущества, находящегося в муниципальной собственности, между муниципальными районами, поселениями, городскими округами осуществляется правовыми актами субъектов Российской Федерации, принимаемыми по согласованным предложениям органов местного самоуправления соответствующих муниципальных образований. Порядок согласования перечня имущества, подлежащего передаче, порядок направления согласованных предложений органами местного самоуправления соответствующих муниципальных образований органам государственной власти субъектов Российской Федерации и перечень документов, необходимых для принятия правового акта субъекта Российской Федерации о разграничении имущества, устанавливаются законом субъекта Российской Федерации.</w:t>
      </w:r>
    </w:p>
    <w:p>
      <w:pPr>
        <w:pStyle w:val="Normal"/>
        <w:spacing w:lineRule="auto" w:line="228"/>
        <w:ind w:firstLine="709"/>
        <w:jc w:val="both"/>
        <w:rPr/>
      </w:pPr>
      <w:r>
        <w:rPr>
          <w:rFonts w:cs="PT Astra Serif" w:ascii="PT Astra Serif" w:hAnsi="PT Astra Serif"/>
          <w:sz w:val="28"/>
          <w:szCs w:val="28"/>
        </w:rPr>
        <w:t>В целях исполнения Федерального закона № 122-ФЗ принят Закон Ульяновской области от 10.03.2011 № 34-ЗО «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 (далее - Закон Ульяновской области № 34-ЗО).</w:t>
      </w:r>
    </w:p>
    <w:p>
      <w:pPr>
        <w:pStyle w:val="Normal"/>
        <w:spacing w:lineRule="auto" w:line="228"/>
        <w:ind w:firstLine="709"/>
        <w:jc w:val="both"/>
        <w:rPr/>
      </w:pPr>
      <w:r>
        <w:rPr>
          <w:rFonts w:cs="PT Astra Serif" w:ascii="PT Astra Serif" w:hAnsi="PT Astra Serif"/>
          <w:sz w:val="28"/>
          <w:szCs w:val="28"/>
        </w:rPr>
        <w:t xml:space="preserve">Приложением к Закону Ульяновской области № 34-ЗО установлена форма перечня имущества, находящегося в муниципальной собственности, подлежащего передаче из собственности одного муниципального образования Ульяновской области в собственность другого муниципального образования Ульяновской области в процессе разграничения имущества, находящегося </w:t>
        <w:br/>
        <w:t>в муниципальной собственности, между муниципальными образованиями Ульяновской области (далее – форма).</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Настоящим законопроектом предлагается внести изменения в Закон Ульяновской области № 34-ЗО в целях приведения формулировок </w:t>
        <w:br/>
        <w:t>в соответствие с терминологиями федерального законодательства.</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Так, в разделе 1 формы подлежат указанию государственный регистрационный номер муниципального унитарного предприятия или муниципального учреждения. Между тем согласно Федеральному закону </w:t>
        <w:br/>
        <w:t xml:space="preserve">от 08.08.2001 № 129-ФЗ «О государственной регистрации юридических лиц </w:t>
        <w:br/>
        <w:t xml:space="preserve">и индивидуальных предпринимателей» (далее - Федеральный закон </w:t>
        <w:br/>
        <w:t xml:space="preserve">от 08.08.2001 № 129-ФЗ) юридическим лицам, в том числе </w:t>
        <w:br/>
        <w:t xml:space="preserve">и указанным, в процессе государственной регистрации присваивается основной государственный регистрационный номер. Кроме того, юридические лица стоимостью не обладают, так как являются лицами, а не вещами. Таким образом, законопроектом предлагается привести раздел 1 формы в соответствие с Федеральным законом от 08.08.2001 № 129-ФЗ, а также установить, что </w:t>
        <w:br/>
        <w:t xml:space="preserve">в перечне имущества, находящегося в муниципальной собственности, подлежащего передаче из собственности одного муниципального образования Ульяновской области в собственность другого муниципального образования Ульяновской области в процессе разграничения имущества, находящегося </w:t>
        <w:br/>
        <w:t>в муниципальной собственности, между муниципальными образованиями Ульяновской области (далее – перечень имущества), указывается балансовая стоимость основных средств передаваемых муниципальных унитарных предприятий или муниципальных учреждений, в тыс. руб.</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В разделе 2 формы подлежат указанию сведения об объектах недвижимого имущества. Согласно статье 130 Гражданского кодекса Российской Федерации к объектам недвижимого имущества относятся подлежащие государственной регистрации воздушные суда, суда внутреннего плавания, а также и иные объекты, в случаях предусмотренных федеральными законами. В связи с чем, законопроектом также предлагается установить, что </w:t>
        <w:br/>
        <w:t xml:space="preserve">в перечне имущества, помимо наименования, местонахождения и года ввода </w:t>
        <w:br/>
        <w:t>в эксплуатацию объекта недвижимого имущества указывается вид, место базирования, год постройки и иные идентификационные признаки (протяженность, серийный (заводской) номер и т.д.</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В разделе 3 формы подлежат указанию сведения о транспортных средствах, в том числе государственный регистрационный знак транспортного средства, а также номер двигателя, шасси, кузова. Между тем, Федеральным законом от 03.08.2018 № 283-ФЗ «О государственной регистрации транспортных средств в Российской Федерации и о внесении изменений </w:t>
        <w:br/>
        <w:t xml:space="preserve">в отдельные законодательные акты Российской Федерации» (далее -Федеральный закон от 03.08.2018 № 283-ФЗ), установлено, что индивидуальное буквенно-цифровое обозначение, присваиваемое транспортному средству регистрационным подразделением – это государственный регистрационный номер транспортного средства, а к регистрационным данным транспортного средства относится идентификационный номер транспортного средства либо идентификационный номер основного компонента транспортного средства </w:t>
        <w:br/>
        <w:t xml:space="preserve">в случае, если транспортное средство не имеет идентификационного номера транспортного средства. Указанные термины применимы к любым транспортным средствам, включая водные и воздушные транспортные средства. Законопроектом предлагается раздел 3 привести в соответствие </w:t>
        <w:br/>
        <w:t xml:space="preserve">с Федеральным законом от 03.08.2018 № 283-ФЗ, установив, что в перечне имущества указывается государственный регистрационный </w:t>
        <w:br/>
        <w:t>и идентификационный номера транспортного средства.</w:t>
      </w:r>
    </w:p>
    <w:p>
      <w:pPr>
        <w:pStyle w:val="Normal"/>
        <w:spacing w:lineRule="auto" w:line="228"/>
        <w:ind w:firstLine="709"/>
        <w:jc w:val="both"/>
        <w:rPr/>
      </w:pPr>
      <w:r>
        <w:rPr>
          <w:rFonts w:cs="PT Astra Serif" w:ascii="PT Astra Serif" w:hAnsi="PT Astra Serif"/>
          <w:sz w:val="28"/>
          <w:szCs w:val="28"/>
        </w:rPr>
        <w:t xml:space="preserve">Социально-экономическим последствием принятия законопроекта  является приведение законодательства Ульяновской области в соответствие </w:t>
        <w:br/>
        <w:t>с положениями федерального законодательства.</w:t>
      </w:r>
    </w:p>
    <w:p>
      <w:pPr>
        <w:pStyle w:val="Normal"/>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Юридическим последствием принятия законопроекта будет </w:t>
        <w:br/>
        <w:t xml:space="preserve">являться направление Министерством экономического развития </w:t>
        <w:br/>
        <w:t>и промышленности Ульяновской области информации о принятии законопроекта в муниципальные образования Ульяновской области для использования в работе.</w:t>
      </w:r>
    </w:p>
    <w:p>
      <w:pPr>
        <w:pStyle w:val="Normal"/>
        <w:numPr>
          <w:ilvl w:val="0"/>
          <w:numId w:val="0"/>
        </w:numPr>
        <w:autoSpaceDE w:val="false"/>
        <w:spacing w:lineRule="auto" w:line="228"/>
        <w:ind w:firstLine="720"/>
        <w:jc w:val="both"/>
        <w:outlineLvl w:val="0"/>
        <w:rPr>
          <w:rFonts w:ascii="PT Astra Serif" w:hAnsi="PT Astra Serif" w:cs="PT Astra Serif"/>
          <w:sz w:val="28"/>
          <w:szCs w:val="28"/>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w:t>
        <w:br/>
        <w:t xml:space="preserve">в отношении проекта закона оценки регулирующего воздействия </w:t>
        <w:br/>
        <w:t>не потребуется.</w:t>
      </w:r>
    </w:p>
    <w:p>
      <w:pPr>
        <w:pStyle w:val="Normal"/>
        <w:numPr>
          <w:ilvl w:val="0"/>
          <w:numId w:val="0"/>
        </w:numPr>
        <w:autoSpaceDE w:val="false"/>
        <w:spacing w:lineRule="auto" w:line="228"/>
        <w:ind w:firstLine="720"/>
        <w:jc w:val="both"/>
        <w:outlineLvl w:val="0"/>
        <w:rPr>
          <w:rFonts w:ascii="PT Astra Serif" w:hAnsi="PT Astra Serif" w:cs="PT Astra Serif"/>
          <w:sz w:val="28"/>
          <w:szCs w:val="28"/>
        </w:rPr>
      </w:pPr>
      <w:r>
        <w:rPr>
          <w:rFonts w:cs="PT Astra Serif" w:ascii="PT Astra Serif" w:hAnsi="PT Astra Serif"/>
          <w:sz w:val="28"/>
          <w:szCs w:val="28"/>
        </w:rPr>
        <w:t>В отношении проекта проведена антикоррупционная экспертиза.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numPr>
          <w:ilvl w:val="0"/>
          <w:numId w:val="0"/>
        </w:numPr>
        <w:autoSpaceDE w:val="false"/>
        <w:spacing w:lineRule="auto" w:line="228"/>
        <w:ind w:firstLine="720"/>
        <w:jc w:val="both"/>
        <w:outlineLvl w:val="0"/>
        <w:rPr/>
      </w:pPr>
      <w:r>
        <w:rPr>
          <w:rFonts w:cs="PT Astra Serif" w:ascii="PT Astra Serif" w:hAnsi="PT Astra Serif"/>
          <w:sz w:val="28"/>
          <w:szCs w:val="28"/>
        </w:rPr>
        <w:t>Разработчиком законопроекта является референт отдела распоряжения имуществом казны департамента</w:t>
      </w:r>
      <w:r>
        <w:rPr>
          <w:rFonts w:cs="Arial" w:ascii="Arial" w:hAnsi="Arial"/>
          <w:b/>
          <w:bCs/>
          <w:color w:val="2D4864"/>
          <w:sz w:val="28"/>
          <w:szCs w:val="28"/>
          <w:shd w:fill="FFFFFF" w:val="clear"/>
        </w:rPr>
        <w:t xml:space="preserve"> </w:t>
      </w:r>
      <w:r>
        <w:rPr>
          <w:rFonts w:cs="PT Astra Serif" w:ascii="PT Astra Serif" w:hAnsi="PT Astra Serif"/>
          <w:sz w:val="28"/>
          <w:szCs w:val="28"/>
        </w:rPr>
        <w:t>государственного имущества Минэкономразвития Ульяновской области Хасянова И.С.</w:t>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ind w:right="-82" w:hanging="0"/>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spacing w:lineRule="auto" w:line="228"/>
        <w:ind w:right="-82" w:hanging="0"/>
        <w:rPr>
          <w:rFonts w:ascii="PT Astra Serif" w:hAnsi="PT Astra Serif" w:cs="PT Astra Serif"/>
          <w:sz w:val="28"/>
          <w:szCs w:val="28"/>
        </w:rPr>
      </w:pPr>
      <w:r>
        <w:rPr>
          <w:rFonts w:cs="PT Astra Serif" w:ascii="PT Astra Serif" w:hAnsi="PT Astra Serif"/>
          <w:sz w:val="28"/>
          <w:szCs w:val="28"/>
        </w:rPr>
        <w:t xml:space="preserve">Министра экономического </w:t>
        <w:br/>
        <w:t xml:space="preserve">развития и промышленности </w:t>
        <w:br/>
        <w:t>Ульяновской области</w:t>
        <w:tab/>
        <w:tab/>
        <w:tab/>
        <w:t xml:space="preserve">                                                          Н.В.Зонтов</w:t>
      </w:r>
    </w:p>
    <w:p>
      <w:pPr>
        <w:pStyle w:val="Normal"/>
        <w:autoSpaceDE w:val="false"/>
        <w:ind w:firstLine="720"/>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2:50:00Z</dcterms:created>
  <dc:creator>Ju5u</dc:creator>
  <dc:description/>
  <cp:keywords/>
  <dc:language>en-US</dc:language>
  <cp:lastModifiedBy>Хасянова Ирина Сергеевна</cp:lastModifiedBy>
  <cp:lastPrinted>2021-12-09T18:01:00Z</cp:lastPrinted>
  <dcterms:modified xsi:type="dcterms:W3CDTF">2021-12-09T14:01:00Z</dcterms:modified>
  <cp:revision>35</cp:revision>
  <dc:subject/>
  <dc:title>ПОЯСНИТЕЛЬНАЯ ЗАПИСКА</dc:title>
</cp:coreProperties>
</file>